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открытого запроса предложений в электронной форме на право заключения договора на поставку автошин для легковых автомобилей для нужд АО «Томскэнергосбы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ноября 2021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>
                <w:rStyle w:val="FontStyle128"/>
              </w:rPr>
              <w:t>784 280,44 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jc w:val="both"/>
        <w:rPr/>
      </w:pPr>
      <w:r>
        <w:rPr/>
        <w:t>Лот: Автошины для легковых автомобилей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б отклонении предложений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 2 (две)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 1: Автошины для легковых автомобилей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игМашин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656056, РФ, Край Алтайский, г. Барнаул, ул. Пушкина, д. 36, офис 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225185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2250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1 05:40:07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«Аль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44049, РФ, обл. Омская, г. Омск, ул. Барабинская, д.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01243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КПП 55060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1 09:59:07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тклонении предложений.</w:t>
      </w:r>
    </w:p>
    <w:p>
      <w:pPr>
        <w:pStyle w:val="Normal"/>
        <w:ind w:firstLine="709"/>
        <w:jc w:val="both"/>
        <w:rPr/>
      </w:pPr>
      <w:r>
        <w:rPr/>
        <w:t>Предложение ООО «Компания «Альком» (5501243130/550601001) не отвечает условиям закупки, поскольку содержит существенные нарушения требований закупочной документации (п.3.14.1.3.) в части наличия стоп-фактора при оценке деловой репутации по критериям, предусмотренным в Методике оценки деловой репутации контрагентов – резидентов РФ, а именно п.6, п.9.4. – наличие информации о Контрагенте в реестрах недобросовестных поставщиков (№РНП.325243-21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3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БигМашин» (2225185516/2225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3.14.3.3.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 ООО «БигМашин» (2225185516/222501001).</w:t>
      </w:r>
    </w:p>
    <w:p>
      <w:pPr>
        <w:pStyle w:val="Normal"/>
        <w:jc w:val="both"/>
        <w:rPr>
          <w:i/>
          <w:i/>
        </w:rPr>
      </w:pPr>
      <w:r>
        <w:rPr/>
        <w:t>Общий балл предложения: 2,771.</w:t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ООО «Компания «Альком» (5501243130/550601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БигМашин» (2225185516/222501001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БигМашин» (2225185516/222501001). Общий балл предложения: 2,77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БигМашин» (2225185516/222501001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</w:t>
      </w:r>
      <w:r>
        <w:rPr>
          <w:i/>
          <w:color w:val="548DD4"/>
        </w:rPr>
        <w:t xml:space="preserve"> </w:t>
      </w:r>
      <w:r>
        <w:rPr/>
        <w:t>предоставить справку о цепочке собственников в соответствии с Гарантийным письмом № б/н от 11 ноября 2021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29:00Z</dcterms:created>
  <dc:creator/>
  <dc:description/>
  <cp:keywords/>
  <dc:language>en-US</dc:language>
  <cp:lastModifiedBy/>
  <dcterms:modified xsi:type="dcterms:W3CDTF">2021-11-30T04:30:00Z</dcterms:modified>
  <cp:revision>1</cp:revision>
  <dc:subject/>
  <dc:title>Протокол вскрытия конвертов</dc:title>
</cp:coreProperties>
</file>